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0" w:name="_Hlk525811078"/>
      <w:bookmarkStart w:id="1" w:name="_Hlk525811078"/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P/KPO/12/2025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iedziba Wykonawcy: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…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 ..........................………….……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-mail …………………………………………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Ustanowionym pełnomocnikiem do reprezentowania w postępowaniu o udzielenie zamówienia                 i/ lub zawarcia umowy w przypadku składania </w:t>
      </w:r>
      <w:r>
        <w:rPr>
          <w:rFonts w:cs="Arial" w:ascii="Arial" w:hAnsi="Arial"/>
          <w:b/>
          <w:sz w:val="20"/>
          <w:szCs w:val="20"/>
        </w:rPr>
        <w:t>oferty wspólnej</w:t>
      </w:r>
      <w:r>
        <w:rPr>
          <w:rFonts w:cs="Arial" w:ascii="Arial" w:hAnsi="Arial"/>
          <w:sz w:val="20"/>
          <w:szCs w:val="20"/>
        </w:rPr>
        <w:t xml:space="preserve"> przez dwa lub więcej podmioty gospodarcze (konsorcja/ spółki cywilne) jest :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Nawiązując do Zapytania ofertowego, którego przedmiotem jest </w:t>
      </w:r>
      <w:r>
        <w:rPr>
          <w:rFonts w:cs="Arial" w:ascii="Arial" w:hAnsi="Arial"/>
          <w:b/>
          <w:sz w:val="20"/>
          <w:szCs w:val="20"/>
        </w:rPr>
        <w:t xml:space="preserve">Dostawa DIATERMII </w:t>
      </w:r>
      <w:r>
        <w:rPr>
          <w:b/>
          <w:bCs/>
        </w:rPr>
        <w:t>– 4 komplet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nak sprawy</w:t>
      </w:r>
      <w:r>
        <w:rPr>
          <w:rFonts w:cs="Arial" w:ascii="Arial" w:hAnsi="Arial"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P/KPO/12/2025</w:t>
      </w:r>
      <w:r>
        <w:rPr>
          <w:rFonts w:cs="Arial" w:ascii="Arial" w:hAnsi="Arial"/>
          <w:sz w:val="20"/>
          <w:szCs w:val="20"/>
        </w:rPr>
        <w:t xml:space="preserve">, oferujemy wykonanie zamówienia zgodnie z wymogami określonymi w Zapytaniu za cenę: 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netto  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T             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na brutto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__________________________________________________________________________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b/>
          <w:sz w:val="20"/>
          <w:szCs w:val="20"/>
          <w:highlight w:val="yellow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Gwarancja (mi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4 miesiące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) ______________________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  <w:lang w:eastAsia="pl-PL"/>
        </w:rPr>
        <w:t>należy podać (w miesiącach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Jakość (parametry techniczn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234"/>
      </w:tblGrid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techniczn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oferowane oceniane 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epotrzebne skreślić)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ogólne dotyczące diatermii – 4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lorowy, czytelny ekran dotykowy obrazujący parametry urządzenia, służący do komunikacji aparat-użytkownik, wielkość wyświetlacza minimum 10"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” – 0 pk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ęcej niż 10” – 2 pkt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żliwość utworzenia min. 4 podprogramów w każdym programie z różnymi nastawami cięcia, koagulacji mono oraz bipolarnej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– 0 pk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ęcej niż 4 – 2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niazdo wielofunkcyjne obsługujące wyposażenie z wtyczkami 5 kołowymi do zamykania dużych naczyń będącymi w posiadaniu zamawiająceg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 – 1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wyboru trybu cięcia dla trybu monopolarnego - co najmniej 2 rodzaje: delikatny, osuszający- hemostatyczny i intensywny –waporyzujący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– 0 pk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ęcej niż 2 – 2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wyboru trybu cięcia dla trybu bipolarnego - co najmniej 2 rodzaje: delikatny i intensywny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– 0 pk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ęcej niż 2 – 2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jednoczasowej pracy przy użyciu dwóch instrumentów monopolarnych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 – 0 pk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 – 2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dotyczące przystawki argonowej – 4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ystawka z min.1 gniazdem argonowym obsługujące instrumenty argonowe ze zintegrowanym filtre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gniazdo – 0 pkt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ęcej niż 1 gniazdo – 2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. 2 różne rodzaje / tryby cięcia w osłonie argonu za pomocą aplikatora ze szpatułk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– 0 pkt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ęcej niż 2 – 2 pkt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. 2 różne rodzaje / tryby koagulacji argonowej kontaktowej za pomocą aplikatora ze szpatułk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– 0 pkt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ęcej niż 2 – 2 pkt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następująca część zamówi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ostanie powierzona podwykonawcy (podać nazwę (firmę) podwykonawcy:*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Ja niżej podpisany oświadczam, że całość zamówienia wykonam samodzielnie.*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*niepotrzebne skreślić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Termin realizacji zamówienia</w:t>
      </w:r>
      <w:r>
        <w:rPr>
          <w:rFonts w:cs="Arial" w:ascii="Arial" w:hAnsi="Arial"/>
          <w:sz w:val="20"/>
          <w:szCs w:val="20"/>
          <w:lang w:eastAsia="pl-PL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do 30 dni od dnia podpis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Termin płatności: </w:t>
      </w:r>
      <w:r>
        <w:rPr>
          <w:rFonts w:cs="Arial" w:ascii="Arial" w:hAnsi="Arial"/>
          <w:sz w:val="20"/>
          <w:szCs w:val="20"/>
        </w:rPr>
        <w:t>30 dni od dnia doręcze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oferowany sprzęt jest fabrycznie nowy – rok produkcji nie starszy niż 2025 r.                              i nieużywa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poznałem się z treścią wzoru umowy i </w:t>
      </w:r>
      <w:r>
        <w:rPr>
          <w:rFonts w:cs="Arial" w:ascii="Arial" w:hAnsi="Arial"/>
          <w:i/>
          <w:sz w:val="20"/>
          <w:szCs w:val="20"/>
          <w:lang w:eastAsia="pl-PL"/>
        </w:rPr>
        <w:t>akceptuję</w:t>
      </w:r>
      <w:r>
        <w:rPr>
          <w:rFonts w:cs="Arial" w:ascii="Arial" w:hAnsi="Arial"/>
          <w:sz w:val="20"/>
          <w:szCs w:val="20"/>
          <w:lang w:eastAsia="pl-PL"/>
        </w:rPr>
        <w:t xml:space="preserve"> go bez zastrzeże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 art. 14 rozporządzenia Parlamentu Europejskiego i Rady (UE) 2016/679 z dnia 27 kwietnia 2016 r.                   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Akapitzlist"/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rFonts w:cs="Arial" w:ascii="Arial" w:hAnsi="Arial"/>
          <w:sz w:val="16"/>
          <w:szCs w:val="16"/>
        </w:rPr>
        <w:t>Podpis osób/ osoby upoważnionej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962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>
        <w:i w:val="false"/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7:14:00Z</dcterms:created>
  <dc:creator>Michał Knapik</dc:creator>
  <dc:description/>
  <cp:keywords/>
  <dc:language>en-US</dc:language>
  <cp:lastModifiedBy>Michal Knapik</cp:lastModifiedBy>
  <dcterms:modified xsi:type="dcterms:W3CDTF">2025-11-11T17:14:00Z</dcterms:modified>
  <cp:revision>2</cp:revision>
  <dc:subject/>
  <dc:title>ZAŁĄCZNIK NR 1</dc:title>
</cp:coreProperties>
</file>